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Envelope version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P Approved Vendor / BBS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ch 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urer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. Scott Ma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5 lakeside Plaza, 164 Lak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burgh  NY  12550-5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e (914)562-6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x (914)562-6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IS [74017,214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ssociation of Shareware Professionals (ASP) Approved Vendor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, you are authorized to distribute the PrintEnvelope pack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ance with the standards you subscribed to in receiving your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pproved"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Envelope package (ENVELOPE.ZIP), consist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           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 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elope.EXE          main Windows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elope.HLP          online help, Windows hel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elope.CRD          sample address book, Windows Card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nv.DLL          Windows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-macro.DOC          sample Word for Window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1.BMP           sample return address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2.BMP           sample return address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TXT           user installation information,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WRI           user installation information, Windows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included on the PrintEnvelope Distribution disk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BRUN.ZIP.  This is the Microsoft Visual Basic runtime VBRUN100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to run Print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S- Please include this file in your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- Please make this file available on you system, and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it in your online description of Print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ed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  a complete Windows 3.x mail addressing system.  Print envelop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s of any size.  Use different fonts for addressee, note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turn address or use a Windows .BMP graphic as the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ddresses on the fly, paste from other applications,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book or import a mail list in Windows Cardfile or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  Will do USPS approved PostNet bar codes.  Supports laser,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rix and PostScript printers and can automatically set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lect paper b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ed BBS search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ELOPE LABELS LOGOS POSTNET BAR CODES ADDRESSES MAIL PRINT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